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1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2428"/>
        <w:gridCol w:w="2428"/>
        <w:gridCol w:w="2428"/>
        <w:gridCol w:w="2428"/>
        <w:gridCol w:w="2428"/>
        <w:gridCol w:w="2428"/>
        <w:gridCol w:w="2428"/>
        <w:gridCol w:w="2428"/>
        <w:gridCol w:w="2428"/>
        <w:gridCol w:w="270"/>
        <w:gridCol w:w="2158"/>
        <w:gridCol w:w="2428"/>
      </w:tblGrid>
      <w:tr>
        <w:trPr>
          <w:trHeight w:val="523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orgerecht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orgerecht nach der Scheidung 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a) Scheidungsverbund; 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e Gerichte treffen die Regelung, die dem Kindeswohl am besten entspricht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) Abschaffung des Scheidungsverbun-des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juristischer Regelfall des gemeinsamen Sorgerechts; Notwendigkeit der Antragstellung nur bei alleinigem Sorgerecht; Übertragung des alleinigen Sorgerechts, wenn dies dem Wohl des Kindes am besten entspricht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) Beibehaltung des Scheidungsverbun-des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Gericht folgt übereinstimmendem Antrag der Eltern; Übertragung des alleinigen Sorgerechts nur dann, wenn dies zur Wahrung des Kindeswohls angezeigt ist;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) Beibehaltung des Scheidungsverbun-des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Gericht trifft die Regelung, die dem wohl des Kindes am besten entspricht; gemeinsames Sorgerecht nur auf übereinstimmenden Antrag der Eltern, Abweichung von dieser Regelung ist bei abweichendem Antrag des Kindes möglich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Einführung des Rechtsinstituts der Mitelternschaft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a) Beibehaltung des Scheidungsverbundes; Gericht folgt dem übereinstimmenden Antrag der Eltern; bei voneinander abweichenden Anträgen trifft es die Entscheidung, die dem Wohl des Kindes am besten entspricht; kein gemeinsames Sorgerecht gegen den Willen eines Elternteils 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orgerecht bei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unverheirateten Eltern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b) alleiniges Sorgerecht der Mutter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)</w:t>
            </w:r>
            <w:r>
              <w:rPr>
                <w:rFonts w:eastAsia="Arial" w:cs="Arial" w:ascii="Arial" w:hAnsi="Arial"/>
                <w:b/>
                <w:bCs/>
              </w:rPr>
              <w:t>Regelfall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alleiniges Sorgerecht der M</w:t>
            </w:r>
            <w:r>
              <w:rPr>
                <w:rFonts w:eastAsia="Arial" w:cs="Arial" w:ascii="Arial" w:hAnsi="Arial"/>
                <w:b/>
                <w:bCs/>
              </w:rPr>
              <w:t xml:space="preserve">UTTER </w:t>
            </w:r>
            <w:r>
              <w:rPr>
                <w:rFonts w:eastAsia="Arial" w:cs="Arial" w:ascii="Arial" w:hAnsi="Arial"/>
              </w:rPr>
              <w:t>wie bisher.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b2) gemeinsames Sorgerecht nach entsprechender Erklärung </w:t>
            </w:r>
            <w:r>
              <w:rPr>
                <w:rFonts w:eastAsia="Arial" w:cs="Arial" w:ascii="Arial" w:hAnsi="Arial"/>
                <w:b/>
                <w:bCs/>
              </w:rPr>
              <w:t xml:space="preserve">beider </w:t>
            </w:r>
            <w:r>
              <w:rPr>
                <w:rFonts w:eastAsia="Arial" w:cs="Arial" w:ascii="Arial" w:hAnsi="Arial"/>
              </w:rPr>
              <w:t>Eltern, Beurkundung durch Notar oder Jugendamt, alleiniges Sorgerecht des Vaters bei Zustimmung der Mutter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ei Widerruf eines Partners: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RICHTSENTSCHEID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ieselben Abläufe wie bei Ehelichen)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b) Gericht überträgt gemeinsames Sorgerecht auf übereinstimmenden Antrag;  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b) Gericht überträgt gemeinsames Sorgerecht auf übereinstimmenden Antrag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alleiniges Sorgerecht für Vater bei Einwilligung der Mutter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b) Gericht überträgt gemeinsames Sorge-recht auf übereinstimmenden Antrag; alleiniges Sorgerecht für Vater bei überein-stimmendem Antrag oder bei Zustimmung der Mutter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</w:rPr>
              <w:t>Entscheidungsbe-fugnis beim gemeinsamen Sorgerecht getrennt lebender Eltern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Alleinentscheidungs-befugnis des betreuenden Elternteils in Angelegenheiten des täglichen Lebens 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Alleinentscheidungs-befugnis des betreuenden Elternteils bezüglich Aufenthalt, Gesundheit, Erziehung, Ausbildung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tscheidungsvor-rang des Elternteils, der in häuslicher Gemeinschaft mit dem Kind lebt</w:t>
            </w:r>
          </w:p>
        </w:tc>
        <w:tc>
          <w:tcPr>
            <w:tcW w:w="14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Umgangsrecht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a) nichtsorgeberechtigter geschiedenen Elternteil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b) nichtsorgeberechtigter, unverheiraterer Elternteil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) Recht des Kindes auf beide Eltern. 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 Durchsetzbarkeit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a) Nichtsorgeberechtigter, geschiedener Elternteil behält die Befugnis zum Umgang; 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) Sorgeberechtigte Mutter bestimmt den Umgang des Kindes 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t dem Vater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in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 nein</w:t>
            </w:r>
          </w:p>
        </w:tc>
        <w:tc>
          <w:tcPr>
            <w:tcW w:w="2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+b) Jeder Elternteil hat das Recht auf Umgang mit dem Kind; 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echt vielfältiger Dritter auf Umgang mit dem Kind 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 nein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 nein</w:t>
            </w:r>
          </w:p>
        </w:tc>
        <w:tc>
          <w:tcPr>
            <w:tcW w:w="24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ht des Kindes auf Umgang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Recht auf Besuchskontakte, wenn persönliche Bindung zwischen Elternteil und Kind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Besuchskontakte bei fehlender tatsächlicher Verbindung zwischen Elternteil und Kind in einem Umfang, wie es dem Wohl des Kindes entspricht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echt des Kindes auf Umgang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Befugnis des nichtsorgeberechtigten Elternteils zum Umgang mit dem Kind;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ht vielfältiger Dritter auf Umgang mit dem Kind</w:t>
            </w:r>
          </w:p>
        </w:tc>
        <w:tc>
          <w:tcPr>
            <w:tcW w:w="2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echt des Kindes auf Umgang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nichtsorgeberechtig-ter Elternteil mit enger Bindung bzw. Person, die in sozialer Elternschaft mit Kind gelebt hat, erhält Recht auf Umgang mit dem Kind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Recht auf Umgang bei fehlender Bindung zwischen nichtsorgeberechtigtem Elternteil und Kind nur dann, wenn dies dem Kindeswohl dient</w:t>
            </w:r>
          </w:p>
        </w:tc>
        <w:tc>
          <w:tcPr>
            <w:tcW w:w="14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Adoption 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4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Adoptionsberechtigt sind Nichtverheiratete (allein) sowie Ehegatten (gemeinsam oder das Kind des Ehegatten)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Adoptionsberechtigt sind Nichtverheiratete sowie Ehegatten (gemeinsam oder das Kind des Ehegatten)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kein Änderungsvoschlag zum Kreis der jetzt Adoptionsberechtigten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nichtverheiratete sowie gleichgeschlechtliche Lebenspartner/innen können gemeinsam ein Kind adoptieren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verheiratete sowie nichtverheiratete Personen können ein Kind gemeinsam adoptieren; Person, die in sozialer Elternschaft mit dem Kind eines alleinsorgeberechtigten Elternteils lebt, kann dieses adoptieren; gleichgeschlechtliche Lebensweise ist kein Hinderungsgrund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bstammung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erknüpfung von Vaterschaftsvermutung und Ehelichkeit; Kind gilt bei Geburt bis zum 302ten Tag nach Scheidung als ehelich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Verknüpfung von Vaterschaftsvermutung und Ehelichkeit; gilt für ein Kind, daß innerhalb von 300 Tagen nach Auflösung der Ehe geboren wurde 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Verknüpfung von Ehe und Vaterschaftsvermutung greift nicht, wenn Ehe bereits aufgelöst bzw. Scheidungsantrag anhängig und die Mutter eine entsprechende Erklärung abgibt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Vaterschaftsvermutung, die an Eheschließung mit der Mutter anknüpft 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aktive Anerkennung der Vaterschaft, Widerspruchslösung für Ehe </w:t>
            </w:r>
          </w:p>
        </w:tc>
        <w:tc>
          <w:tcPr>
            <w:tcW w:w="14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</w:rPr>
              <w:t>„</w:t>
            </w:r>
            <w:r>
              <w:rPr>
                <w:rFonts w:eastAsia="Arial" w:cs="Arial" w:ascii="Arial" w:hAnsi="Arial"/>
                <w:b/>
                <w:bCs/>
              </w:rPr>
              <w:t>Eheliches“ Kind - durch nichtehelichen Vater gezeugt</w:t>
            </w:r>
          </w:p>
        </w:tc>
        <w:tc>
          <w:tcPr>
            <w:tcW w:w="4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ßerehelicher Vater nur „vorhanden“, wenn ehelicher Scheinvater bzw. Ehefrau die eheliche Vaterschaft anfechtet. Auch kein eigenes Umgangsrecht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</w:rPr>
              <w:t>Das Kind hat keinen eigenen Anspruch auf seinen biologischen Vater. (</w:t>
            </w:r>
            <w:r>
              <w:rPr>
                <w:rFonts w:eastAsia="Arial" w:cs="Arial" w:ascii="Arial" w:hAnsi="Arial"/>
              </w:rPr>
              <w:t xml:space="preserve">Dito wie im NE-Recht)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Die Vaterschaftsanfechtung und -Feststel</w:t>
              <w:softHyphen/>
              <w:t xml:space="preserve">lung kann erst durch das </w:t>
            </w:r>
            <w:r>
              <w:rPr>
                <w:rFonts w:eastAsia="Arial" w:cs="Arial" w:ascii="Arial" w:hAnsi="Arial"/>
                <w:b/>
                <w:bCs/>
              </w:rPr>
              <w:t>volljährige</w:t>
            </w:r>
            <w:r>
              <w:rPr>
                <w:rFonts w:eastAsia="Arial" w:cs="Arial" w:ascii="Arial" w:hAnsi="Arial"/>
              </w:rPr>
              <w:t xml:space="preserve"> Kind alleinständig betrieben werden.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fahren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obligatorische Kindesanhörung im Sorgerechtsverfahren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Kindesanhörung nur in den Fällen, in denen ein Elternteil den Antrag auf Übertragung des alleinigen Sorgerechts stellt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obligatorische Kindesanhörung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inführung eines Verfahrenspflegers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inführung eines Verfahrenspflegers</w:t>
            </w:r>
          </w:p>
        </w:tc>
        <w:tc>
          <w:tcPr>
            <w:tcW w:w="14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eistandschaft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Beistandschaft auf Antrag des alleinsorgeberechtigten Elternteils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Beistandschaft auf Antrag des alleinsorgeberechtigten Elternteils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Beistandschaft auf Antrag des betreuenden Elternteils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istandschaft auf Antrag der Mutter oder des Kindes</w:t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>Beistandschaft auf Antrag eines sorgeberechtigten Elternteils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ristina schenk und christiane schindler sei dank für die vorarbeiten</w:t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/>
    </w:pPr>
    <w:r>
      <w:rPr>
        <w:rFonts w:eastAsia="Arial Narrow" w:cs="Arial Narrow" w:ascii="Arial Narrow" w:hAnsi="Arial Narrow"/>
        <w:b/>
        <w:bCs/>
        <w:sz w:val="10"/>
        <w:szCs w:val="10"/>
      </w:rPr>
      <w:t>Synopse: Kindschaftsrechtsreform `97       ohne Anspruch auf Vollständigkeit und Richtigkeit   (Thomas Martin ,  0221-8370155 fax/fon,  tomNmartin@aol.com)</w:t>
      <w:tab/>
      <w:tab/>
      <w:t xml:space="preserve">   </w:t>
    </w:r>
    <w:r>
      <w:rPr>
        <w:rStyle w:val="PageNumber"/>
        <w:rFonts w:eastAsia="Arial Narrow" w:cs="Arial Narrow" w:ascii="Arial Narrow" w:hAnsi="Arial Narrow"/>
        <w:b/>
        <w:bCs/>
        <w:sz w:val="10"/>
        <w:szCs w:val="10"/>
      </w:rPr>
      <w:fldChar w:fldCharType="begin"/>
    </w:r>
    <w:r>
      <w:rPr>
        <w:rStyle w:val="PageNumber"/>
        <w:sz w:val="10"/>
        <w:b/>
        <w:szCs w:val="10"/>
        <w:bCs/>
        <w:rFonts w:eastAsia="Arial Narrow" w:cs="Arial Narrow" w:ascii="Arial Narrow" w:hAnsi="Arial Narrow"/>
      </w:rPr>
      <w:instrText xml:space="preserve"> PAGE </w:instrText>
    </w:r>
    <w:r>
      <w:rPr>
        <w:rStyle w:val="PageNumber"/>
        <w:sz w:val="10"/>
        <w:b/>
        <w:szCs w:val="10"/>
        <w:bCs/>
        <w:rFonts w:eastAsia="Arial Narrow" w:cs="Arial Narrow" w:ascii="Arial Narrow" w:hAnsi="Arial Narrow"/>
      </w:rPr>
      <w:fldChar w:fldCharType="separate"/>
    </w:r>
    <w:r>
      <w:rPr>
        <w:rStyle w:val="PageNumber"/>
        <w:sz w:val="10"/>
        <w:b/>
        <w:szCs w:val="10"/>
        <w:bCs/>
        <w:rFonts w:eastAsia="Arial Narrow" w:cs="Arial Narrow" w:ascii="Arial Narrow" w:hAnsi="Arial Narrow"/>
      </w:rPr>
      <w:t>4</w:t>
    </w:r>
    <w:r>
      <w:rPr>
        <w:rStyle w:val="PageNumber"/>
        <w:sz w:val="10"/>
        <w:b/>
        <w:szCs w:val="10"/>
        <w:bCs/>
        <w:rFonts w:eastAsia="Arial Narrow" w:cs="Arial Narrow" w:ascii="Arial Narrow" w:hAnsi="Arial Narrow"/>
      </w:rPr>
      <w:fldChar w:fldCharType="end"/>
    </w:r>
  </w:p>
  <w:tbl>
    <w:tblPr>
      <w:tblW w:w="14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8"/>
      <w:gridCol w:w="2428"/>
      <w:gridCol w:w="2428"/>
      <w:gridCol w:w="2428"/>
      <w:gridCol w:w="2428"/>
      <w:gridCol w:w="2428"/>
    </w:tblGrid>
    <w:tr>
      <w:trPr/>
      <w:tc>
        <w:tcPr>
          <w:tcW w:w="24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Thema</w:t>
          </w:r>
        </w:p>
      </w:tc>
      <w:tc>
        <w:tcPr>
          <w:tcW w:w="24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jetzige Regelung</w:t>
          </w:r>
        </w:p>
      </w:tc>
      <w:tc>
        <w:tcPr>
          <w:tcW w:w="24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rPr/>
          </w:pPr>
          <w:r>
            <w:rPr>
              <w:rFonts w:eastAsia="Arial Narrow" w:cs="Arial Narrow" w:ascii="Arial Narrow" w:hAnsi="Arial Narrow"/>
              <w:b/>
              <w:bCs/>
            </w:rPr>
            <w:t>Gesetzentwurf der Bundesregierung</w:t>
          </w:r>
        </w:p>
      </w:tc>
      <w:tc>
        <w:tcPr>
          <w:tcW w:w="24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Antrag SPD</w:t>
          </w:r>
        </w:p>
      </w:tc>
      <w:tc>
        <w:tcPr>
          <w:tcW w:w="24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Antrag Bündnis/ Grüne</w:t>
          </w:r>
        </w:p>
      </w:tc>
      <w:tc>
        <w:tcPr>
          <w:tcW w:w="24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Antrag PD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7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7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21:48:00Z</dcterms:created>
  <dc:creator>Parlakom</dc:creator>
  <dc:description/>
  <dc:language>en-US</dc:language>
  <cp:lastModifiedBy>Thomas MARTIN</cp:lastModifiedBy>
  <cp:lastPrinted>1997-09-23T10:56:00Z</cp:lastPrinted>
  <dcterms:modified xsi:type="dcterms:W3CDTF">1997-09-23T09:20:00Z</dcterms:modified>
  <cp:revision>10</cp:revision>
  <dc:subject/>
  <dc:title>Sorgerecht</dc:title>
</cp:coreProperties>
</file>